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9 do SWZ</w:t>
      </w:r>
    </w:p>
    <w:p>
      <w:pPr>
        <w:pStyle w:val="Normal"/>
        <w:spacing w:lineRule="auto" w:line="360" w:before="24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Nr Sprawy: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KiA.26.2.8.2025.MBS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 w:before="240" w:after="144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>Zamawiający: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środek Pomocy Społecznej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dzielnicy Wola m.st. Warszawy</w:t>
      </w:r>
    </w:p>
    <w:p>
      <w:pPr>
        <w:pStyle w:val="Normal"/>
        <w:spacing w:lineRule="auto" w:line="276" w:before="24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ul. J. Bema 91,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01-233 Warsza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pl-PL"/>
        </w:rPr>
      </w:pPr>
      <w:r>
        <w:rPr>
          <w:rFonts w:cs="Arial" w:ascii="Arial" w:hAnsi="Arial"/>
          <w:b/>
          <w:bCs/>
          <w:sz w:val="27"/>
          <w:szCs w:val="27"/>
          <w:lang w:val="pl-PL"/>
        </w:rPr>
        <w:t>FORMULARZ WYCENY</w:t>
      </w:r>
    </w:p>
    <w:p>
      <w:pPr>
        <w:pStyle w:val="Normal"/>
        <w:spacing w:before="60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wc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wpisać pełną nazwę/firmę, adres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reprezentowany przez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wpisać imię, nazwisko)</w:t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kładając ofertę w postępowaniu o udzielenie zamówienia publicznego, prowadzonego w trybie podstawowym bez negocjacji, na podstawie art. 275 pkt 1) ustawy Pzp pn. </w:t>
      </w:r>
      <w:r>
        <w:rPr>
          <w:rFonts w:eastAsia="Verdana" w:cs="Arial" w:ascii="Arial" w:hAnsi="Arial"/>
          <w:b/>
          <w:bCs/>
          <w:color w:val="000000"/>
          <w:sz w:val="22"/>
          <w:szCs w:val="22"/>
          <w:lang w:val="pl-PL"/>
        </w:rPr>
        <w:t>„Świadczenie usług pogrzebowych na rzecz osób zmarłych, którym Ośrodek Pomocy Społecznej jest zobowiązany zapewnić sprawienie pogrzebu (Część I )",</w:t>
      </w:r>
      <w:r>
        <w:rPr>
          <w:rFonts w:eastAsia="Verdana" w:cs="Arial" w:ascii="Arial" w:hAnsi="Arial"/>
          <w:b/>
          <w:bCs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świadczam, że będę świadczył usługi za następujące stawki: </w:t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423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359"/>
        <w:gridCol w:w="1598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Lp. 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Czynności składające się na pochówek tradycyjny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transport zwłok własnym samochode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z miejsca zgonu do miejsca przechowywania i na cmentarz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714" w:hanging="357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lub z miejsca zgonu i przechowywania (szpital) na cmentar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ind w:left="714" w:hanging="357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lub z miejsca przechowywania (Zakład Medycyny Sądowej na Oczki) na cmentarz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7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przechowanie zwłok w chłodni Wykonawcy do czasu pogrzebu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rzygotowanie zmarłego do pochówk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umyci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Arial" w:hAnsi="Arial" w:eastAsia="Calibri" w:cs="Arial"/>
                <w:sz w:val="20"/>
                <w:szCs w:val="20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ubranie w dostarczoną odzież, a w przypadku braku odzieży – zawinięcie w całun z grubego płótna, a w szczególnych przypadkach, takich jak chowanie szczątków ludzkich itp. -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tosownie do obowiązujących przepisów sanitar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119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złożenie zmarłego w trumnie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>
          <w:trHeight w:val="51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trumna drewniana z podstawowym wyposażeniem tj. poduszką i obiciem trumny od wewnątrz materiałem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7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transport zwłok od bramy cmentarza do miejsca pochówku 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czynności związane z pochowaniem zwłok tj. wykopanie grobu tradycyjnego ziemnego pojedynczego i złożenie trumny do grobu oraz usypanie mogiły,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7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apewnienie pochówku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28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świeckiego tj. zapewnienie i ustawienie na mogile tabliczki nagrobn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119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godnie z wyznaniem zmarłego tj. zapewnienie i ustawienie na mogile krzyża z tabliczką nagrobną lub innego akcentu nagrobnego zgodnie z wyznaniem zmarłego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7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apewnienie posługi religijnej katolickiej polegającej na odprowadzeniu przez księdza trumny z ciałem osoby zmarłej od bramy cmentarza do miejsca pochówku - jeśli osoba zmarła była wyznania katolickiego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ozostałe koszty organizacji pochówku, z uwzględnieniem kosztów związanych</w:t>
              <w:br/>
              <w:t>z załatwieniem wszystkich formalności w urzędach i na cmentarzu, które nie zostały wymienione wyżej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>
          <w:trHeight w:val="568" w:hRule="atLeast"/>
        </w:trPr>
        <w:tc>
          <w:tcPr>
            <w:tcW w:w="78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cena netto za wykonanie jednego pochówku tradycyjnego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78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cena brutto za wykonanie jednego pochówku tradycyjnego z uwzględnie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odatku VAT 8% w pozycjach nr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odatku VAT 23% w pozycjach nr………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łączna cena brutto (a +b)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</w:tbl>
    <w:p>
      <w:pPr>
        <w:pStyle w:val="Normal"/>
        <w:shd w:fill="FFFFFF" w:val="clear"/>
        <w:spacing w:before="240" w:after="0"/>
        <w:ind w:left="11" w:right="102" w:hanging="11"/>
        <w:rPr>
          <w:rFonts w:ascii="Arial" w:hAnsi="Arial" w:cs="Arial"/>
          <w:color w:val="00000A"/>
          <w:lang w:val="pl-PL" w:eastAsia="pl-PL"/>
        </w:rPr>
      </w:pPr>
      <w:r>
        <w:rPr>
          <w:rFonts w:cs="Arial" w:ascii="Arial" w:hAnsi="Arial"/>
          <w:color w:val="00000A"/>
          <w:lang w:val="pl-PL" w:eastAsia="pl-PL"/>
        </w:rPr>
      </w:r>
    </w:p>
    <w:tbl>
      <w:tblPr>
        <w:tblW w:w="9423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359"/>
        <w:gridCol w:w="1598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Lp. 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Czynności składające się na pochówek tradycyjny osoby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marłej na choroby zakaźne lub na chorobę wywołaną wiruse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 SARS-CoV-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transport zwłok własnym samochode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z miejsca zgonu do miejsca przechowywania i na cmentarz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714" w:hanging="357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lub z miejsca zgonu i przechowywania (szpital) na cmentar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0"/>
              <w:ind w:left="714" w:hanging="357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lub z miejsca przechowywania (Zakład Medycyny Sądowej na Oczki) na cmentarz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>
          <w:trHeight w:val="63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przechowanie zwłok w chłodni Wykonawcy do czasu pogrzebu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rzygotowanie zmarłego do pochówk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umycie/dezynfekcja zwłok zgodnie z wymaganiami sanitarnymi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abezpieczenie zwłok/ szczątków w sposób zgodnie z wymaganiami sanitarnym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119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łożenie zmarłego w trumnie zgodnie z wymaganiami sanitarnym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>
          <w:trHeight w:val="51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trumna drewniana z podstawowym wyposażeniem tj. poduszką i obiciem trumny od wewnątrz materiałem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transport zwłok od bramy cmentarza do miejsca pochówku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czynności związane z pochowaniem zwłok tj. wykopanie grobu tradycyjnego ziemnego pojedynczego i złożenie trumny do grobu oraz usypanie mogiły,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apewnienie pochówku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28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świeckiego tj. zapewnienie i ustawienie na mogile tabliczki nagrobn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119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godnie z wyznaniem zmarłego tj. zapewnienie i ustawienie na mogile krzyża z tabliczką nagrobną lub innego akcentu nagrobnego zgodnie z wyznaniem zmarłego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apewnienie posługi religijnej katolickiej polegającej na odprowadzeniu przez księdza trumny z ciałem osoby zmarłej od bramy cmentarza do miejsca pochówku - jeśli osoba zmarła była wyznania katolickiego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ozostałe koszty organizacji pochówku, z uwzględnieniem kosztów związanych</w:t>
              <w:br/>
              <w:t>z załatwieniem wszystkich formalności w urzędach i na cmentarzu, które nie zostały wymienione wyżej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7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Pozostałe koszty organizacji pochówku zwłok/szczątków ludzkich osoby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marłej na choroby zakaźne lub na chorobę wywołaną wiruse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SARS-CoV-2 wynikające z przepisów sanitarnych, które nie zostały wymienione wyżej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zh-CN"/>
              </w:rPr>
            </w:r>
          </w:p>
        </w:tc>
      </w:tr>
      <w:tr>
        <w:trPr/>
        <w:tc>
          <w:tcPr>
            <w:tcW w:w="7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cena netto za wykonanie jednego pochówku tradycyjneg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  <w:t xml:space="preserve">osoby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marłej na choroby zakaźne lub na chorobę wywołaną wiruse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SARS-CoV-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7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cena brutto za wykonanie jednego pochówku tradycyjneg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  <w:t xml:space="preserve">osoby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marłej na choroby zakaźne lub na chorobę wywołaną wiruse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SARS-CoV-2 z uwzględnienie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odatku VAT 8% w pozycjach nr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podatku VAT 23% w pozycjach nr………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łączna cena brutto (a +b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waga!! W celu obliczenia ceny ofertowej należy wyliczyć w zgodnie z poniższą tabelą</w:t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240" w:after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91"/>
        <w:gridCol w:w="1386"/>
        <w:gridCol w:w="1384"/>
        <w:gridCol w:w="329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Przedmio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Cena jednostkowa brut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  <w:t>Iloś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  <w:t>Razem brutto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Czynności składające się na pochówek tradycyjny osoby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zmarłej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  <w:t>4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Czynności składające się na pochówek tradycyjny osoby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marłej na choroby zakaźne lub na chorobę wywołaną wiruse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 SARS-CoV-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  <w:tr>
        <w:trPr>
          <w:trHeight w:val="1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  <w:t>RAZEM = suma pozycji nr 1 i 2 (kwotę przenieść do Formularza interaktywnego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pl-PL" w:eastAsia="zh-CN"/>
              </w:rPr>
            </w:pPr>
            <w:r>
              <w:rPr>
                <w:rFonts w:eastAsia="Calibri" w:cs="Arial" w:ascii="Arial" w:hAnsi="Arial"/>
                <w:lang w:val="pl-PL" w:eastAsia="zh-CN"/>
              </w:rPr>
            </w:r>
          </w:p>
        </w:tc>
      </w:tr>
    </w:tbl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360" w:after="0"/>
        <w:ind w:left="720" w:hanging="0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 xml:space="preserve">(należy podpisać kwalifikowanym podpisem elektronicznym, podpisem zaufanym </w:t>
        <w:br/>
        <w:t xml:space="preserve">lub podpisem osobistym elektronicznym z dowodu osobistego </w:t>
        <w:br/>
        <w:t>osoby upoważnionej do składania oświadczeń woli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lang w:val="pl-PL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ascii="Arial" w:hAnsi="Arial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cs="Times New Roman"/>
      <w:sz w:val="18"/>
      <w:szCs w:val="18"/>
      <w:lang w:val="en-US"/>
    </w:rPr>
  </w:style>
  <w:style w:type="character" w:styleId="IntenseEmphasis">
    <w:name w:val="Intense Emphasis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vertAlign w:val="baseline"/>
      <w:lang w:val="pl-P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ahom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ind w:left="0" w:right="0" w:hanging="0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 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color w:val="00000A"/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30:00Z</dcterms:created>
  <dc:creator>elorenc</dc:creator>
  <dc:description/>
  <cp:keywords/>
  <dc:language>en-US</dc:language>
  <cp:lastModifiedBy>Małgorzata Barańska-Solich</cp:lastModifiedBy>
  <cp:lastPrinted>2025-12-08T09:00:00Z</cp:lastPrinted>
  <dcterms:modified xsi:type="dcterms:W3CDTF">2025-12-08T08:00:00Z</dcterms:modified>
  <cp:revision>7</cp:revision>
  <dc:subject/>
  <dc:title>Załącznik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